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533051435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188164332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1654665829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377967558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717532045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288629172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247885680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